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sz w:val="24"/>
          <w:szCs w:val="24"/>
        </w:rPr>
        <w:t xml:space="preserve">98390000-3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Послуги з прибиранн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хімчистка салону транспортних засобів)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8-15-001109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 перетяжці автомобільних сидінь, рулів автомобіля, ручки та чехла коробки передач, ремонт м’якої основи сидіння, Зварювальні роботи каркаса сидіння, ремонт пружинно-торсионного механізму сидіння надаються з використанням автотканин, автошкіри, шкірзамінника та інших матеріалів Виконавця, вартість яких повинна бути врахована у загальній вартості послу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безпеки: матеріали, що встановлюються, та послуги за даним предметом закупівлі, що надаються, мають відповідати встановленим технічним вимогам та мають забезпечувати безпеку для життя і здоров’я користувачів та відповідати гігієнічни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ілі повинні прийматися за заявкою від відповідальної особи Замов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винні бути надані в термін узгоджені з Замовни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анні послуг повинні бути використанні якісні матеріали,  які пройшли сертифікацію в Украї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ги повинні включати: зняття сидіння, розбірку/збірку сидіння, розшивку/зшиття сидінь, рулів, кожухів коробки передач, заміну внутрішнього наповнювача (за потреби), підбір ідентичної автотканини, автошкіри, шкірзамінни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 повинен бути з текстурної багатошарової «дихаючої» автотканини підвищеної міцності з підвищеними водовідштовхувальними характеристиками при цьому зберігаючи основну перевагу автотканини – здатність пропускати повітря, бути вогнетривкою, зносостійк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шиття повинно бути щільним, складки, провисання тканини, шкіри не допускаються. Шви мають бути прошиті нитками підвищеної міцності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асник повинен організувати безпечне зберігання автомобіля Замовника на власній території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кравецьких послуг, з ремонту салонів транспортних засобів: 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635"/>
        <w:gridCol w:w="1134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йменування послуг (робі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іль-ть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ерма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чохла КПШ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ти дверей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стелі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тка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шкір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внювача переднього сиді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каса переднього сиді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и стійки стел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илима салону (текстиль) Toyota Land Cruiser 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марок транспортних засобів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0"/>
        <w:gridCol w:w="2693"/>
      </w:tblGrid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засоб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 рами)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E30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111WJA, JTEHT05J</w:t>
            </w:r>
          </w:p>
        </w:tc>
      </w:tr>
      <w:tr>
        <w:trPr>
          <w:trHeight w:val="2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AB43T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 CLASSIC 1.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DL23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 А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BL41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319 CDI (ШМД)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9066331P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V 2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F44781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MERCEDES-BENZ E 320 4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DB2110821Х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2EZ</w:t>
            </w:r>
          </w:p>
        </w:tc>
      </w:tr>
    </w:tbl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142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виконання кравецьких послуг (ремонт салонів транспортних засобів) (далі –Послуг) Замовник, Виконавцю висуває наступні вимоги: </w:t>
      </w:r>
    </w:p>
    <w:p>
      <w:pPr>
        <w:pStyle w:val="Normal"/>
        <w:spacing w:lineRule="auto" w:line="240" w:before="0" w:after="0"/>
        <w:ind w:left="-142" w:firstLine="426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suppressAutoHyphens w:val="false"/>
        <w:spacing w:before="0" w:after="0"/>
        <w:ind w:left="-142" w:firstLine="426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виконавця по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-142" w:firstLine="426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ена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виконувати перелічені послуги, згідно вище зазначеним переліком послуг.</w:t>
      </w:r>
    </w:p>
    <w:p>
      <w:pPr>
        <w:pStyle w:val="Style17"/>
        <w:shd w:fill="FFFFFF" w:val="clear"/>
        <w:spacing w:lineRule="auto" w:line="240" w:before="0" w:after="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 транспортні засоби у належному внутрішньому  вигляд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і виконаних робіт, або Наряд-замовленні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,  </w:t>
      </w:r>
      <w:r>
        <w:rPr>
          <w:rFonts w:cs="Times New Roman" w:ascii="Times New Roman" w:hAnsi="Times New Roman"/>
          <w:sz w:val="24"/>
          <w:szCs w:val="24"/>
        </w:rPr>
        <w:t xml:space="preserve">повинен становити не менше 12 місяців. 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и, що використовуються виконавцем при виконанні Послуг, повинні бути </w:t>
      </w:r>
      <w:r>
        <w:rPr>
          <w:rFonts w:cs="Times New Roman" w:ascii="Times New Roman" w:hAnsi="Times New Roman"/>
          <w:b/>
          <w:i/>
          <w:sz w:val="24"/>
          <w:szCs w:val="24"/>
        </w:rPr>
        <w:t>новими без дефектів і слідів використання, співпадати по тону кольору і візерунку з матеріалами салону Т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 та вартість витратних матеріалів з представником замовника до початку надання послуг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замовника може бути присутнім біля ТЗ при проведенні ремонту не заважаючи виконавцю, що їх виконує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-142" w:firstLine="426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послуг. В вартість послуг входить вартість  витратних матеріалів.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1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11:41:00Z</dcterms:modified>
  <cp:revision>3</cp:revision>
  <dc:subject/>
  <dc:title/>
</cp:coreProperties>
</file>